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orking Models Student Self Assessmen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u w:val="single"/>
        </w:rPr>
        <w:t>Student(s):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pic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tbl>
      <w:tblPr>
        <w:tblW w:w="10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696"/>
        <w:gridCol w:w="696"/>
        <w:gridCol w:w="1030"/>
        <w:gridCol w:w="675"/>
        <w:gridCol w:w="1030"/>
      </w:tblGrid>
      <w:tr>
        <w:trPr>
          <w:trHeight w:val="435" w:hRule="atLeast"/>
        </w:trPr>
        <w:tc>
          <w:tcPr>
            <w:tcW w:w="6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rite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12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ating</w:t>
            </w:r>
          </w:p>
        </w:tc>
      </w:tr>
      <w:tr>
        <w:trPr>
          <w:trHeight w:val="360" w:hRule="atLeast"/>
        </w:trPr>
        <w:tc>
          <w:tcPr>
            <w:tcW w:w="6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y High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gh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dium</w:t>
            </w:r>
          </w:p>
        </w:tc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w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t Covered</w:t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Originality (eg. volcanoes will not rate highly)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Construction including demonstration of resourcefulness in the materials used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Ease of use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Innovative and creative thought in the visual presentation and in the selection of ideas investigated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Written report: Description about how the model was built it, problems encountered and how they were solved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Written report: Demonstrates a clear understanding of the science involved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Written report: Includes instructions on how to operate your model, where appropriate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Score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The model is a WORKING model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The model is no larger than 0.5mx 0.5m x 0.5m, and weighs no more than 15kg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Description of whether the model is working model or scale model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Photo of model is included in written report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Written report is no longer than 4 A4 pages in length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ommen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orking Models Teacher Assessment.</w:t>
      </w:r>
      <w:r>
        <w:rPr/>
        <w:tab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696"/>
        <w:gridCol w:w="696"/>
        <w:gridCol w:w="1030"/>
        <w:gridCol w:w="675"/>
        <w:gridCol w:w="1030"/>
      </w:tblGrid>
      <w:tr>
        <w:trPr>
          <w:trHeight w:val="435" w:hRule="atLeast"/>
        </w:trPr>
        <w:tc>
          <w:tcPr>
            <w:tcW w:w="6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rite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12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ating</w:t>
            </w:r>
          </w:p>
        </w:tc>
      </w:tr>
      <w:tr>
        <w:trPr>
          <w:trHeight w:val="360" w:hRule="atLeast"/>
        </w:trPr>
        <w:tc>
          <w:tcPr>
            <w:tcW w:w="6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y High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gh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dium</w:t>
            </w:r>
          </w:p>
        </w:tc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w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t Covered</w:t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Originality (eg. volcanoes will not rate highly)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Construction including demonstration of resourcefulness in the materials used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Ease of use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Innovative and creative thought in the visual presentation and in the selection of ideas investigated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Written report: Description about how the model was built it, problems encountered and how they were solved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Written report: Demonstrates a clear understanding of the science involved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Written report: Includes instructions on how to operate your model, where appropriate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Score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The model is a WORKING model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The model is no larger than 0.5mx 0.5m x 0.5m, and weighs no more than 15kg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Description of whether the model is working model or scale model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Photo of model is included in written report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Written report is no longer than 4 A4 pages in length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ment</w:t>
      </w:r>
    </w:p>
    <w:sectPr>
      <w:type w:val="nextPage"/>
      <w:pgSz w:w="11906" w:h="16838"/>
      <w:pgMar w:left="567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5:16:00Z</dcterms:created>
  <dc:creator>A.Williams</dc:creator>
  <dc:description/>
  <cp:keywords/>
  <dc:language>en-US</dc:language>
  <cp:lastModifiedBy>Anne-Marie Williams</cp:lastModifiedBy>
  <dcterms:modified xsi:type="dcterms:W3CDTF">2010-02-02T23:40:00Z</dcterms:modified>
  <cp:revision>3</cp:revision>
  <dc:subject/>
  <dc:title>Working Models Assessment</dc:title>
</cp:coreProperties>
</file>